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32"/>
          <w:szCs w:val="32"/>
        </w:rPr>
        <w:t>EJERCICIOS SOBRE EL GÉNERO DEL SUSTANTIVO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Cambia el género de estos sustantivos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bad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calde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igre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acerdote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eta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pa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roe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allo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y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abalí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mperador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ctor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Cambia el género de estos sustantivos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dre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drina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uera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ujer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ma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aca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embra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egua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veja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Cambia el género de estos sustantivos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o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icid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r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estr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londri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pinter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ó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iden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triarc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leta las siguientes frases con uno de los sustantivos que aparecen entre paréntesis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________________ es un estado patológico que se caracteriza por la pérdida de la conciencia. (un coma/una coma)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e periódico ha escrito _______________ en el que queda muy clara su tendencia ideológica. (un editorial/una editorial)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l niño estaba jugando en la playa con _________________ que de repente se soltó. (un cometa/una cometa)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u problema con la puntuación es que pones _________________. (pocos comas/pocas comas)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________________ andaluza ha prometido publicarme mi libro. (un editorial/una editorial)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yer por la noche pudo observarse el paso de _____________. (un cometa/una cometa)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ienes que invertir _______________ disponible en bonos del Estado porque es una inversión segura. (el capital/la capital)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l soldado hizo _______________ sin ningún problema y a la hora prevista lo relevaron. (el guardia/la guardia)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e escuchado por ___________ una noticia sorprendente. (el radio/la radio)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 todas las palabras acabadas en –o son masculinas, ni todas las acabadas en –a femeninas. Forma el femenino de las siguientes palabras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184"/>
        <w:gridCol w:w="2146"/>
        <w:gridCol w:w="2174"/>
      </w:tblGrid>
      <w:tr>
        <w:trPr/>
        <w:tc>
          <w:tcPr>
            <w:tcW w:w="418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grafista:</w:t>
            </w:r>
          </w:p>
        </w:tc>
        <w:tc>
          <w:tcPr>
            <w:tcW w:w="21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edrático:</w:t>
            </w:r>
          </w:p>
        </w:tc>
        <w:tc>
          <w:tcPr>
            <w:tcW w:w="21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o:</w:t>
            </w:r>
          </w:p>
        </w:tc>
      </w:tr>
      <w:tr>
        <w:trPr/>
        <w:tc>
          <w:tcPr>
            <w:tcW w:w="418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stigo:                           </w:t>
            </w:r>
          </w:p>
        </w:tc>
        <w:tc>
          <w:tcPr>
            <w:tcW w:w="21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eta:</w:t>
            </w:r>
          </w:p>
        </w:tc>
        <w:tc>
          <w:tcPr>
            <w:tcW w:w="21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fe:</w:t>
            </w:r>
          </w:p>
        </w:tc>
      </w:tr>
      <w:tr>
        <w:trPr/>
        <w:tc>
          <w:tcPr>
            <w:tcW w:w="418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nyuge: </w:t>
            </w:r>
          </w:p>
        </w:tc>
        <w:tc>
          <w:tcPr>
            <w:tcW w:w="214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ólogo:</w:t>
            </w:r>
          </w:p>
        </w:tc>
        <w:tc>
          <w:tcPr>
            <w:tcW w:w="21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mpetista: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odos estos sustantivos inducen a error y por lo general se utiliza mal su género. Indica si son masculinos o femeninos utilizando el diccionario si fuera necesario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888"/>
        <w:gridCol w:w="2342"/>
        <w:gridCol w:w="2274"/>
      </w:tblGrid>
      <w:tr>
        <w:trPr/>
        <w:tc>
          <w:tcPr>
            <w:tcW w:w="38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ambre:                 </w:t>
            </w:r>
          </w:p>
        </w:tc>
        <w:tc>
          <w:tcPr>
            <w:tcW w:w="234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ezón:</w:t>
            </w:r>
          </w:p>
        </w:tc>
        <w:tc>
          <w:tcPr>
            <w:tcW w:w="2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ción:</w:t>
            </w:r>
          </w:p>
        </w:tc>
      </w:tr>
      <w:tr>
        <w:trPr/>
        <w:tc>
          <w:tcPr>
            <w:tcW w:w="38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né:</w:t>
            </w:r>
          </w:p>
        </w:tc>
        <w:tc>
          <w:tcPr>
            <w:tcW w:w="234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gre:</w:t>
            </w:r>
          </w:p>
        </w:tc>
        <w:tc>
          <w:tcPr>
            <w:tcW w:w="2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oteosis:</w:t>
            </w:r>
          </w:p>
        </w:tc>
      </w:tr>
      <w:tr>
        <w:trPr/>
        <w:tc>
          <w:tcPr>
            <w:tcW w:w="38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slumbre: </w:t>
            </w:r>
          </w:p>
        </w:tc>
        <w:tc>
          <w:tcPr>
            <w:tcW w:w="234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enuante:</w:t>
            </w:r>
          </w:p>
        </w:tc>
        <w:tc>
          <w:tcPr>
            <w:tcW w:w="22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imente: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 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. Forma el femenino de las siguientes palabras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5000" w:type="pct"/>
        <w:jc w:val="left"/>
        <w:tblInd w:w="-9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382"/>
        <w:gridCol w:w="2145"/>
        <w:gridCol w:w="1977"/>
      </w:tblGrid>
      <w:tr>
        <w:trPr/>
        <w:tc>
          <w:tcPr>
            <w:tcW w:w="43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nero:</w:t>
            </w:r>
          </w:p>
        </w:tc>
        <w:tc>
          <w:tcPr>
            <w:tcW w:w="21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allo:</w:t>
            </w:r>
          </w:p>
        </w:tc>
        <w:tc>
          <w:tcPr>
            <w:tcW w:w="197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ca:</w:t>
            </w:r>
          </w:p>
        </w:tc>
      </w:tr>
      <w:tr>
        <w:trPr/>
        <w:tc>
          <w:tcPr>
            <w:tcW w:w="43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rno:</w:t>
            </w:r>
          </w:p>
        </w:tc>
        <w:tc>
          <w:tcPr>
            <w:tcW w:w="21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egro:</w:t>
            </w:r>
          </w:p>
        </w:tc>
        <w:tc>
          <w:tcPr>
            <w:tcW w:w="197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cino:</w:t>
            </w:r>
          </w:p>
        </w:tc>
      </w:tr>
      <w:tr>
        <w:trPr/>
        <w:tc>
          <w:tcPr>
            <w:tcW w:w="43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eta:                   </w:t>
            </w:r>
          </w:p>
        </w:tc>
        <w:tc>
          <w:tcPr>
            <w:tcW w:w="21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a:</w:t>
            </w:r>
          </w:p>
        </w:tc>
        <w:tc>
          <w:tcPr>
            <w:tcW w:w="197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ía:</w:t>
            </w:r>
          </w:p>
        </w:tc>
      </w:tr>
      <w:tr>
        <w:trPr/>
        <w:tc>
          <w:tcPr>
            <w:tcW w:w="43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fante:</w:t>
            </w:r>
          </w:p>
        </w:tc>
        <w:tc>
          <w:tcPr>
            <w:tcW w:w="21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to:</w:t>
            </w:r>
          </w:p>
        </w:tc>
        <w:tc>
          <w:tcPr>
            <w:tcW w:w="197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ad: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. A veces, el cambio del artículo (masculino/femenino) hace que la palabra cambie de significado. Escribe el artículo correcto en las siguientes oraciones y haz una frase en la que se utilice con el género contrario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 cerezo es un árbol extremadamente productivo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se ha quitado todavía ___ velo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ene ____ corte a la altura de la mejilla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 ha tirado en __ cubo de la basura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ha llegado aún __ trompeta y no podemos actuar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__ editorial del periódico se percibe una ideología conservadora.</w:t>
      </w:r>
    </w:p>
    <w:p>
      <w:pPr>
        <w:pStyle w:val="NormalWeb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odos estos sustantivos varían de significado en función de su género. Haz una frase de más de seis palabras en la que aparezca en masculino y otra en femenin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ENT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Femenino. Tengo la frente caliente porque tengo fiebre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Masculino. En el frente de batalla murieron cientos de soldados </w:t>
      </w:r>
    </w:p>
    <w:p>
      <w:pPr>
        <w:pStyle w:val="Normal"/>
        <w:spacing w:lineRule="auto" w:line="360"/>
        <w:ind w:left="360" w:hanging="0"/>
        <w:rPr/>
      </w:pPr>
      <w:r>
        <w:rPr/>
        <w:t>  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LER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Femenino.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sculino.</w:t>
      </w:r>
    </w:p>
    <w:p>
      <w:pPr>
        <w:pStyle w:val="Normal"/>
        <w:spacing w:lineRule="auto" w:line="360"/>
        <w:ind w:left="360" w:hanging="0"/>
        <w:rPr/>
      </w:pPr>
      <w:r>
        <w:rPr/>
        <w:t> 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ITORIAL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Femenino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sculino.</w:t>
      </w:r>
    </w:p>
    <w:p>
      <w:pPr>
        <w:pStyle w:val="Normal"/>
        <w:spacing w:lineRule="auto" w:line="360"/>
        <w:ind w:left="360" w:hanging="0"/>
        <w:rPr/>
      </w:pPr>
      <w:r>
        <w:rPr/>
        <w:t>  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ARDI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Femenino.</w:t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sculino.</w:t>
      </w:r>
    </w:p>
    <w:p>
      <w:pPr>
        <w:pStyle w:val="Normal"/>
        <w:spacing w:lineRule="auto" w:line="360"/>
        <w:ind w:left="360" w:hanging="0"/>
        <w:rPr/>
      </w:pPr>
      <w:r>
        <w:rPr/>
        <w:t>  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R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Femenino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sculin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Z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Femenino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sculin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GÉNESI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Femenino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sculino.</w:t>
      </w:r>
    </w:p>
    <w:p>
      <w:pPr>
        <w:pStyle w:val="Normal"/>
        <w:spacing w:lineRule="auto" w:line="360"/>
        <w:ind w:left="360" w:hanging="0"/>
        <w:rPr/>
      </w:pPr>
      <w:r>
        <w:rPr/>
        <w:t>  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ITAL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Femenino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sculin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 todas las palabras acabadas en –o son masculinas, ni todas las acabadas en –a femeninas. Forma el femenino de las siguientes profesiones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0"/>
        <w:gridCol w:w="1842"/>
        <w:gridCol w:w="2182"/>
      </w:tblGrid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eniero: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ez: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orador: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stro:                         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ogado: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trónomo: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iador: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ólogo: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tbolista: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uchos sustantivos que acaban en –e forman el femenino en –a, pero no siempre. Forma el femenino de las siguientes palabras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91"/>
        <w:gridCol w:w="2617"/>
        <w:gridCol w:w="2496"/>
      </w:tblGrid>
      <w:tr>
        <w:trPr/>
        <w:tc>
          <w:tcPr>
            <w:tcW w:w="3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 sirviente:             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gobernante: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detective:</w:t>
            </w:r>
          </w:p>
        </w:tc>
      </w:tr>
      <w:tr>
        <w:trPr/>
        <w:tc>
          <w:tcPr>
            <w:tcW w:w="3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cliente: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amante: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presidente:</w:t>
            </w:r>
          </w:p>
        </w:tc>
      </w:tr>
      <w:tr>
        <w:trPr/>
        <w:tc>
          <w:tcPr>
            <w:tcW w:w="3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estudiante: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contable: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 transeúnte: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a el femenino de las siguientes palabras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91"/>
        <w:gridCol w:w="2452"/>
        <w:gridCol w:w="2261"/>
      </w:tblGrid>
      <w:tr>
        <w:trPr/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egial: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ncipe: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rey:</w:t>
            </w:r>
          </w:p>
        </w:tc>
      </w:tr>
      <w:tr>
        <w:trPr/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or: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o: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alde:</w:t>
            </w:r>
          </w:p>
        </w:tc>
      </w:tr>
      <w:tr>
        <w:trPr/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éroe:                    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perador: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cerdote:</w:t>
            </w:r>
          </w:p>
        </w:tc>
      </w:tr>
      <w:tr>
        <w:trPr/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e: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eta: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ductor: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a el femenino de las siguientes palabras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4"/>
        <w:gridCol w:w="3093"/>
        <w:gridCol w:w="1357"/>
      </w:tblGrid>
      <w:tr>
        <w:trPr/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aballo:                           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yerno:                   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ón:</w:t>
            </w:r>
          </w:p>
        </w:tc>
      </w:tr>
      <w:tr>
        <w:trPr/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mbre: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nero: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ho: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 veces el cambio del artículo (masculino/femenino) hace que la palabra cambie de significado. Escribe el artículo correcto en las siguientes oraciones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fin resolvió ___ clave del enigm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soldado exclamó: ¡a ___ orden, mi capitán!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 corte del rey se estableció en Toledo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observatorio han visto ___ comet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á de corresponsal en ___ frente de guerr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enfermo entró en ___ coma profund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28:00Z</dcterms:created>
  <dc:creator>Matias</dc:creator>
  <dc:description/>
  <cp:keywords/>
  <dc:language>en-US</dc:language>
  <cp:lastModifiedBy>Valued Acer Customer</cp:lastModifiedBy>
  <dcterms:modified xsi:type="dcterms:W3CDTF">2010-11-19T01:28:00Z</dcterms:modified>
  <cp:revision>2</cp:revision>
  <dc:subject/>
  <dc:title>EJERCICIOS SOBRE EL GÉNERO DEL SUSTANTIVO</dc:title>
</cp:coreProperties>
</file>